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23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08.9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08.9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61.6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61.6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61.6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061.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152.7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152.7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152.7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15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Е.Н. Карп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24-03-14T12:25:00Z</dcterms:modified>
  <cp:revision>12</cp:revision>
  <dc:subject/>
  <dc:title/>
</cp:coreProperties>
</file>